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6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ЕКТ ПОСТАНОВЛЕНИЯ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администрации Глафировского сельского поселения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Щербиновского района от 31 октября 2014 года № 66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фиро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Развитие дорожного хозяйства в Глафировском сельском поселении Щербиновского района</w:t>
      </w:r>
      <w:r>
        <w:rPr>
          <w:b/>
          <w:szCs w:val="28"/>
          <w:lang w:eastAsia="ru-RU"/>
        </w:rPr>
        <w:t>» на 2015 – 2017 годы</w:t>
      </w:r>
    </w:p>
    <w:p>
      <w:pPr>
        <w:pStyle w:val="21"/>
        <w:shd w:fill="auto" w:val="clear"/>
        <w:spacing w:lineRule="exact" w:line="322"/>
        <w:ind w:hanging="0"/>
        <w:jc w:val="center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/>
        <w:t xml:space="preserve">В целях уточнения наименования и расходования средств в рамках </w:t>
      </w:r>
      <w:r>
        <w:rPr>
          <w:szCs w:val="28"/>
        </w:rPr>
        <w:t xml:space="preserve">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>Развитие дорожного хозяйств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 xml:space="preserve">»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>1. Внести в постановление администрации Глафировского сельского поселения Щербиновского района от 31 октября 2014 года № 65 «</w:t>
      </w:r>
      <w:r>
        <w:rPr>
          <w:szCs w:val="28"/>
        </w:rPr>
        <w:t>Развитие дорожного хозяйства в Глафировском сельском поселении Щербиновского района</w:t>
      </w:r>
      <w:r>
        <w:rPr>
          <w:szCs w:val="28"/>
          <w:lang w:eastAsia="ru-RU"/>
        </w:rPr>
        <w:t xml:space="preserve">» на 2015 – 2017 годы» </w:t>
      </w:r>
      <w:r>
        <w:rPr>
          <w:szCs w:val="28"/>
        </w:rPr>
        <w:t xml:space="preserve">(далее – постановление) следующие </w:t>
      </w:r>
      <w:r>
        <w:rPr>
          <w:szCs w:val="28"/>
          <w:lang w:eastAsia="ru-RU"/>
        </w:rPr>
        <w:t>изменения и допол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1. В наименовании, по тексту постановления и приложений к нему слова «Развитие дорожного хозяйств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 xml:space="preserve">»  заменить на слова </w:t>
      </w:r>
      <w:r>
        <w:rPr>
          <w:szCs w:val="28"/>
          <w:lang w:eastAsia="ru-RU"/>
        </w:rPr>
        <w:t>«</w:t>
      </w:r>
      <w:r>
        <w:rPr>
          <w:szCs w:val="28"/>
        </w:rPr>
        <w:t>Развитие дорожного хозяйства в Глафировском сельском поселении Щербиновского района</w:t>
      </w:r>
      <w:r>
        <w:rPr>
          <w:szCs w:val="28"/>
          <w:lang w:eastAsia="ru-RU"/>
        </w:rPr>
        <w:t>» на 2015 – 2018 годы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2. В приложении к постановлению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а) в паспорте муниципальной программы 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дорожного хозяйств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 xml:space="preserve">» (далее – муниципальная программа): </w:t>
      </w:r>
    </w:p>
    <w:p>
      <w:pPr>
        <w:pStyle w:val="Normal"/>
        <w:overflowPunct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) абзац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7 годы»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/>
        <w:t xml:space="preserve">Изложить в следующей редакции: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8 годы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б) абзац «Объем бюджетных ассигнований муниципальной программы» изложить в следующей редакции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05"/>
        <w:gridCol w:w="1417"/>
        <w:gridCol w:w="1418"/>
        <w:gridCol w:w="1417"/>
        <w:gridCol w:w="1032"/>
      </w:tblGrid>
      <w:tr>
        <w:trPr>
          <w:trHeight w:val="3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107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3594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4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firstLine="601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ру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3594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>в) в разделе 2 таблицу «Целевые показатели реализации муниципальной программы» 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>«Целевые показатели реализации муниципальной 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134"/>
        <w:gridCol w:w="1417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тремонтированных  автодорог в границах населенных пунктов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отремонтированных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становленных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несен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-цен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>г) раздел 4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составляет 2235949,1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1168449,1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610700,00 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7 год –456800,00 рублей;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краевого бюджета – 50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50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.</w:t>
      </w:r>
    </w:p>
    <w:p>
      <w:pPr>
        <w:pStyle w:val="Normal"/>
        <w:autoSpaceDE w:val="false"/>
        <w:ind w:firstLine="709"/>
        <w:jc w:val="left"/>
        <w:rPr>
          <w:szCs w:val="28"/>
        </w:rPr>
      </w:pPr>
      <w:r>
        <w:rPr>
          <w:szCs w:val="28"/>
        </w:rPr>
        <w:t>Объемы бюджетных ассигнований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7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701"/>
        <w:gridCol w:w="1843"/>
        <w:gridCol w:w="851"/>
        <w:gridCol w:w="708"/>
        <w:gridCol w:w="709"/>
        <w:gridCol w:w="709"/>
        <w:gridCol w:w="709"/>
        <w:gridCol w:w="936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яч рублей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тие дорожно-транспортной инфраструктуры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Надлежащее содержание и ремонт автомобильных дорог местного значения Глафиро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автомобиль-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Глафировского сельского поселения Щербиновского района (далее – местны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 (далее – краевой бюдж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капитальному ремонту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троту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езопасное движение на дорогах местного значения Глафиро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ыполнение требований Проекта безопасности дорожного движения Глафиро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».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несение дорожной разметки согласно Паспорта дислокаци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 xml:space="preserve"> (Орловская) внести изменения в 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Развитие дорожного хозяйства в Глафировском сельском поселении Щербиновского района» на 2015-2018 годы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на 2015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правовым вопросам администрации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 (Ревина) разместить настоящее постановление на официальном сайте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pacing w:val="-6"/>
          <w:szCs w:val="28"/>
        </w:rPr>
      </w:pPr>
      <w:r>
        <w:rPr>
          <w:spacing w:val="-6"/>
          <w:szCs w:val="28"/>
        </w:rPr>
        <w:t xml:space="preserve">Глафиро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     Т.Н. Недоре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  <w:jc w:val="left"/>
    </w:pPr>
    <w:rPr>
      <w:b/>
      <w:bCs/>
      <w:sz w:val="26"/>
      <w:szCs w:val="2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1:00Z</dcterms:created>
  <dc:creator>Admin</dc:creator>
  <dc:description/>
  <cp:keywords/>
  <dc:language>en-US</dc:language>
  <cp:lastModifiedBy>Admin</cp:lastModifiedBy>
  <cp:lastPrinted>2014-11-06T15:04:00Z</cp:lastPrinted>
  <dcterms:modified xsi:type="dcterms:W3CDTF">2015-09-10T15:14:00Z</dcterms:modified>
  <cp:revision>25</cp:revision>
  <dc:subject/>
  <dc:title/>
</cp:coreProperties>
</file>