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2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3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Глафировского сельского поселения Щербиновского района в сфере архитектуры, градостроительства и земельного контроля» на 2015-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0:00Z</dcterms:modified>
  <cp:revision>24</cp:revision>
  <dc:subject/>
  <dc:title/>
</cp:coreProperties>
</file>