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96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8168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8" r="-6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1134" w:hRule="atLeast"/>
        </w:trPr>
        <w:tc>
          <w:tcPr>
            <w:tcW w:w="9639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АДМИНИСТРАЦИЯ  ГЛАФИРОВСКОГО СЕЛЬСКОГО ПОСЕЛЕНИЯ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pacing w:val="20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284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 19.05.2015                                         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02" w:leader="none"/>
                <w:tab w:val="left" w:pos="3686" w:leader="none"/>
              </w:tabs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№  </w:t>
            </w:r>
            <w:r>
              <w:rPr>
                <w:rFonts w:cs="Times New Roman" w:ascii="Times New Roman" w:hAnsi="Times New Roman"/>
                <w:bCs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ело Глафировк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</w:tbl>
    <w:p>
      <w:pPr>
        <w:pStyle w:val="Normal"/>
        <w:ind w:left="567" w:right="6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right="6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овышения эффективности </w:t>
      </w:r>
    </w:p>
    <w:p>
      <w:pPr>
        <w:pStyle w:val="Normal"/>
        <w:ind w:left="567" w:right="6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муниципальными финансами Глафировского </w:t>
      </w:r>
    </w:p>
    <w:p>
      <w:pPr>
        <w:pStyle w:val="Normal"/>
        <w:ind w:left="567" w:right="6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Щербиновского района Щербиновского района на период до 2018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ого посла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зидента Российской Федерации Федеральному Собранию Российской Федерации от 13 июня 2013 года «О бюджетной политике в 2014 - 2016 годах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споряже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30 декабря 2013 года N 2593 - р «Об утверждении Программы повышения эффективности управления общественными (государственными и муниципальными) финансами на период до 2018 года»              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) программу повышения эффективности управления муниципальными финансами Глафировского сельского поселения Щербиновского района на период до 2018 года (далее - Программа)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/>
      </w:pPr>
      <w:bookmarkStart w:id="3" w:name="sub_11"/>
      <w:bookmarkStart w:id="4" w:name="sub_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) план мероприятий по реализации Программы (далее - План мероприятий) (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);</w:t>
      </w:r>
    </w:p>
    <w:p>
      <w:pPr>
        <w:pStyle w:val="Normal"/>
        <w:rPr/>
      </w:pPr>
      <w:bookmarkStart w:id="5" w:name="sub_12"/>
      <w:bookmarkStart w:id="6" w:name="sub_1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) план мероприятий, направленных на рост доходной части бюджета Глафировского сельского поселения Щербиновского района, оптимизацию расходов бюджета Глафировского сельского поселения Щербиновского района (</w:t>
      </w:r>
      <w:hyperlink w:anchor="sub_3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е № 3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Title"/>
        <w:widowControl/>
        <w:ind w:left="0" w:right="0" w:firstLine="708"/>
        <w:jc w:val="both"/>
        <w:rPr/>
      </w:pPr>
      <w:bookmarkStart w:id="7" w:name="sub_13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по общим и правовым вопросам администрации  Глафировского сельского поселения Щербиновского района (Ревина) разместить настоящее постановление на официальном сайте администрации Глафиро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Глафировского сельского поселения Щербиновского района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тупает в силу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день после 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официального опублик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фир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  <w:tab/>
        <w:tab/>
        <w:tab/>
        <w:tab/>
        <w:tab/>
        <w:tab/>
        <w:t xml:space="preserve">     </w:t>
        <w:tab/>
        <w:t xml:space="preserve">       Т.Н. Недорез</w:t>
      </w:r>
    </w:p>
    <w:p>
      <w:pPr>
        <w:pStyle w:val="Normal"/>
        <w:shd w:fill="FFFFFF" w:val="clear"/>
        <w:ind w:left="5387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387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exact" w:line="322"/>
        <w:ind w:left="5387"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становлением администрации Глафировского сельского поселения Щербиновского района</w:t>
      </w:r>
    </w:p>
    <w:p>
      <w:pPr>
        <w:pStyle w:val="Normal"/>
        <w:shd w:fill="FFFFFF" w:val="clear"/>
        <w:spacing w:lineRule="exact" w:line="322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 19.05.2015 № 44</w:t>
      </w:r>
    </w:p>
    <w:p>
      <w:pPr>
        <w:pStyle w:val="Normal"/>
        <w:ind w:hanging="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  <w:br/>
        <w:t>повышения эффективности управления муниципальным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ами Глафировского сельского поселения Щербиновского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на период до 2018 года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вышения эффективности управления муниципальными финансами Глафировского сельского поселения Щербиновского района на период до 2018 года (далее - Программа) разработана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ым послание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зидента Российской Федерации Федеральному Собранию Российской Федерации от 13 июня 2013 года «О бюджетной политике в 2014 - 2016 годах», а также основными положениями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вышения эффективности управления общественными муниципальными финансами на период до 2018 года, утвержденной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 декабря 2013 года № 2593-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200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1. Необходимость разработки, цель и задач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sub_200"/>
      <w:bookmarkStart w:id="10" w:name="sub_200"/>
      <w:bookmarkEnd w:id="1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охраняется ряд недостатков, ограничений и нерешенных проблем, что характерно в целом для всей бюджетной системы Российской Федера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ая увязка стратегического и бюджетного пла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достаточно активное использование методик оценки деятельности органов исполнительной власти и муниципальных учреждений, в том числе оценки эффективности использования ими финансовых ресурс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альное применение новых форм оказания и финансового обеспечения муниципальных услуг (выполнения работ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действенность системы муниципального финансового контроля и его ориентации на оценку эффективности бюджетных расхо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озненность и фрагментарность информационных систем, используемых для муниципального управ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эффективности, прозрачности и подотчетности формирования и использования бюджетных средств при реализации приоритетов и целей социально-экономического развития Глафировского сельского поселения Щербиновского района (далее – посел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ланируется создание механизмов, направленных на решение следующих основных задач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вершить полноценное внедрение программно-целевых методов управления в бюджетный процес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меры по повышению эффективности бюджетных расхо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ить повышение качества финансового менеджмента в секторе муниципального упр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высить открытость и прозрачность управления муниципальными финанс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указанных задач в 2015 - 2018 годах предлагается принять решения по следующим основным направлениям (мероприятиям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дернизация бюджетного процесса в условиях внедрения программно-целевых методов управления (развитие муниципальных программ как основного инструмента повышения эффективности бюджетных расходов, развитие системы муниципального финансового контрол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 (оптимизация структуры муниципального сектора экономики, повышение эффективности оказания муниципальных услуг (выполнения работ), повышение качества финансового менеджмента в секторе муниципального управления; повышение эффективности бюджетных инвестиций, совершенствование контрактных отношений, повышение эффективности межбюджетных трансфер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вышение открытости (прозрачности) муниципальных финансов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внедрению программно-целевых методов управления, обеспечению открытости финансов и других мероприятий также имеют одним из результатов повышение эффективности бюджетных расход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держанию реформ по указанным направлениям (мероприятиям) посвящены соответствующие разделы Программы. Реализация предлагаемых мер позволит создать организационные и правовые предпосылки для повышения эффективности управления муниципальными финансам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1" w:name="sub_300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 xml:space="preserve">2. Обеспечение долгосрочной устойчивости 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балансированности бюджета Глафировского сельского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Щербино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2" w:name="sub_300"/>
      <w:bookmarkStart w:id="13" w:name="sub_300"/>
      <w:bookmarkEnd w:id="13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является первоочередным условием достижения цели и решения задач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дение предсказуемой и ответственной бюджетной политики является важнейшей предпосылкой для обеспечения макроэкономической стаби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ход к формированию бюджетов бюджетной системы Российской Федерации на основе муниципальных программ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 реализации государственной политики, что создает прочную основу для системного повышения эффективности бюджетных рас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лгосрочной сбалансированности и устойчивости бюджета Глафировского сельского поселения Щербиновского района (далее – бюджет поселения) планируется осуществить следующие ме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рост доходной части бюджета поселения, оптимизацию расходов бюджета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и методологии прогнозирования кассового исполнения бюджета поселения с установлением ответственности главного распорядителя средств бюджета поселения за качество и соблюдение показателей кассового пла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тимизация расходов в соответствии с «дорожными картами» в отрасли «Культура, искусства и кинематография» в целях повышения эффективности расходов в данной отрасли, оптимизации сети муниципальных учреждений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пущение возникновения кредиторской задолженности по принятым бюджетным обязательствам, в первую очередь, по выплате заработной платы работникам бюджетной сферы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етодики проведения оценки эффективности предоставленных (планируемых к предоставлению) налоговых льго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спользования потенциала налога на имущество физических лиц, а также проведение подготовительных мероприятий по введению налога на недвижимос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влечение инвестиций в развитие экономики поселения, в том числе реализация комплекса мер по стимулированию органов местного самоуправления поселения к привлечению инвестиций и наращиванию налогового потенциа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нцентрации межбюджетных трансфертов на важнейших приоритетных направления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оценки качества управления муниципальными финанс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просам мобилизации доходов в бюджет поселения уделяется особое внимание. Ежегодно разрабатывается и утверждается план мероприятий, направленных на увеличение наполняемости доходной части бюджета поселения. Работа по мобилизации бюджетных доходов осуществляется в тесном взаимодействии с налоговыми органами и другими исполнительными органами муниципальной  в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ным администраторам доходов бюджета поселения необходимо продолжить работу по повышению качества планирования доход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поселения осуществляется раздельно по бюджетным ассигнованиям на исполнение действующих расходных обязательств поселения и принимаемых расходных обязательств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ходе к «программному» бюджету поселения особенно важно четкое определение объема и структуры действующих расходных обязательств поселения, поскольку они позволяют планировать деятельность, обеспечивать результаты реализации  в целом государственной политики Краснодар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этом в пределах бюджетных ассигнований на обеспечение действующих расходных обязательств поселения возможно и необходимо проведение оптимизации, перераспределения бюджетных ассигнований в пользу более эффективных расходных обязательств. Одновременно это позволит определить наличие ресурсов для обеспечения принимаемых расходных обязательств с учетом приоритетов социально-экономической политики поселения и уровня эффективности реализации соответствующих муниципальных программ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4" w:name="sub_400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 xml:space="preserve">3. Модернизация бюджетного процесса в условиях внедр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но-целевых методов управ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5" w:name="sub_400"/>
      <w:bookmarkStart w:id="16" w:name="sub_400"/>
      <w:bookmarkEnd w:id="1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оселения предполагает изменение порядка составления, утверждения и исполнения бюджета, корректировку бюджетной классификации и системы бюджетной отчетности, внедрение новых форм и видов муниципального финансового контро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ход к системной оценке влияния бюджетных расходов на достижение целей муниципальных программ поселения предполагает отказ от практики принятия решений по отдельным объектам, узким направле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то же время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исполнительных органов поселения. Эффективность «программного» бюджета, как одного из инструментов реализации государственной политики, будет определяться результатами комплексной реформы муниципального 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sub_410"/>
      <w:bookmarkEnd w:id="17"/>
      <w:r>
        <w:rPr>
          <w:rFonts w:cs="Times New Roman" w:ascii="Times New Roman" w:hAnsi="Times New Roman"/>
          <w:b w:val="false"/>
          <w:sz w:val="28"/>
          <w:szCs w:val="28"/>
        </w:rPr>
        <w:t>3.1. Развитие муниципальных программ Глафировского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Щербиновского района как основного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струмента повышения эффективности бюджетных расх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8" w:name="sub_410"/>
      <w:bookmarkStart w:id="19" w:name="sub_410"/>
      <w:bookmarkEnd w:id="19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2010 - 2013 годах на федеральном уровне были сформулированы, закреплены в нормативных правовых актах и начали применяться на практике основные методологические подходы к формированию государственных программ Российской Федерации.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 года № 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несены изменения в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ю 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станавливающие правовые основания для формирования бюджетов на основе муниципальных програм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ой проблемой при внедрении данного инструмента стратегического планирования на уровне поселения стало отсутствие методических рекомендаций по разработке и реализации муниципальных програм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оселении было принято решение о переходе, начиная с 2015 года, на формирование проекта бюджета поселения в программном формате. В 2014 году были утверждены 13 муниципальных программ поселения со сроком реализации начиная с 2015 года, что составляет 80% расходов бюджета поселения на 2015 год, сформированного в рамках 13 муниципальных программ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дальнейшего развития программно-целевых методов деятельности органов исполнительной власти поселения принято постановление администрации Глафировского сельского поселении Щербиновского района  от 30 июня 2014 года №  33 «Об утверждении Порядка принятия решения о разработке, формирования, реализации и оценки эффективности реализации муниципальных программ Глафировского сельского поселения Щербиновского района», в соответствии с которым муниципальные программы поселения, со сроком реализации начиная с 2015 года, будут формироваться с учетом составления прогноза сводных показателей муниципальных заданий на оказание муниципальных услуг (выполнение работ) муниципальными учреждениями поселения; оценки применения мер муниципального регулирования (налоговых льгот, предоставления гарантий) в сфере реализации муниципальных программ; оценки эффективности реализации муниципальных программ; финансово-экономической экспертизы проектов муниципальных программ Контрольно-счетной палатой муниципально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таком формате муниципальные программы будут способствовать повышению эффективности муниципального управ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выполнения задач по полномасштабному внедрению программно-целевых методов деятельности органов местного самоуправления поселения своевременно утверждены муниципальные программы поселения, со сроком реализации начиная с 2015 года, для достижения целей которых будут использоваться все инструменты муниципального управления. Они должны быть направлены на формирование и применение управленческих механизмов, обеспечивающих координацию, повышение эффективности использования бюджетных ресурсов, более тесную увязку результатов их расходования с целями государственной политики по соответствующим направлениям деятельности, а также пройти через механизм публичного обсуждения проектов муниципальных программ до их утвер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едрение принципов формирования программного бюджета предполагает также сохранение и усиление роли существующих инструментов бюджетного планирования: реестра расходных обязательств, обоснований бюджетных ассигн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bookmarkStart w:id="20" w:name="sub_420"/>
      <w:bookmarkEnd w:id="20"/>
      <w:r>
        <w:rPr>
          <w:rFonts w:cs="Times New Roman" w:ascii="Times New Roman" w:hAnsi="Times New Roman"/>
          <w:b w:val="false"/>
          <w:sz w:val="28"/>
          <w:szCs w:val="28"/>
        </w:rPr>
        <w:t>3.2. Развитие системы муниципального финансового контроля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bookmarkStart w:id="21" w:name="sub_420"/>
      <w:bookmarkStart w:id="22" w:name="sub_420"/>
      <w:bookmarkEnd w:id="2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истема муниципального финансового контроля в поселении будет развиваться в направлении контроля эффективности и результативности бюджетных расходов.</w:t>
      </w:r>
    </w:p>
    <w:p>
      <w:pPr>
        <w:pStyle w:val="Normal"/>
        <w:rPr/>
      </w:pP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 июля 2013 года №  252-ФЗ «О внесении изменений в Бюджетный кодекс Российской Федерации и отдельные законодательные акты Российской Федерации» внесены существенные изменения в 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ый кодекс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. Важнейшей новацией закона является введение понятий «внешнего» и «внутреннего» муниципального финансового контроля, определение полномочий органов внутреннего муниципального финансового контроля, методов осуществления и объектов муниципального финансового контроля, установление мер ответственности за каждое бюджетное наруш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</w:t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 года №  44-ФЗ «О контрактной системе в сфере закупок товаров, работ, услуг для обеспечения государственных и муниципальных нужд» органы внутреннего муниципального финансового контроля наделены полномочиями по контролю в сфере закупок для муниципальных нужд в целях установления законности составления и исполнения бюджетов бюджетной системы Российской Федерации в отношении расходов, связанных с осуществлением закупок, достоверности учета таких расходов и отчет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ируется усовершенствовать процесс планирования контрольной деятельности органов муниципального финансового контроля, исходя из определения приоритетности предметов и объектов контроля, направлений использования бюджетных средств, по которым наиболее вероятно наличие существенных финансовых нару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полагается, что на этапе планирования проведения контрольных мероприятий органы внутреннего муниципального финансового контроля будут проводить комплексный анализ информации, связанной с недостатками и нарушениями в сфере бюджетных правоотношений, который включ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уществления главными администраторами бюджетных средств внутреннего финансового контро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анных о закупк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ход к «программному бюджету» подразумевает усиление контроля над разработкой и выполнением муниципальных программ поселения, поскольку такой контроль должен происходить на всем их «жизненном цикле» - при разработке, экспертизе, поэтапной реализации, мониторинге, оценке результативности муниципальных программ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ых программ поселения органы внутреннего муниципального финансового контроля наделены полномочиями по контролю над полнотой и достоверностью отчетности о реализации муниципальных программ с применением мер ответственности в установленных законодательством случая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ция контроля за реализацией муниципальных программ позволит в полной мере опереться на данные представленной отчетности при принятии управленческих решений, включающих решения о корректировке муниципальных программ, оперативном принятии иных управленческих решений, а также позволит получить объективную оценку результатов реализации и эффективности муниципальных  программ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Глафировского сельского поселения Щербиновского района от 17 ноября 2014 года № 5 «О передаче администрацией Глафиро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» поселение передает следующие полномочия внутреннего финансового контроля на 2015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ь над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онтроль над полнотой и достоверностью отчетности о реализации государственных (муниципальных) программ, в том числе отчетности об исполнении государственных (муниципальных)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500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>4. Повышение эффективности бюджетных расх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4" w:name="sub_500"/>
      <w:bookmarkStart w:id="25" w:name="sub_500"/>
      <w:bookmarkEnd w:id="25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ход к программно-целевым методам управления предполагает расширение финансовой самостоятельности и, следовательно, ответственности исполнительных органов муниципальной власти за достижение запланированных целей и результа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ряду с созданием общих условий и стимулов для повышения эффективности бюджетных расходов, необходимы разработка и реализация конкретных инструментов и механизмов для достижения этой цели с учетом специфики основных сфер деятельности (функций) органов муниципальной в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6" w:name="sub_510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1. Оптимизация структуры муниципального сектора эконом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7" w:name="sub_510"/>
      <w:bookmarkStart w:id="28" w:name="sub_510"/>
      <w:bookmarkEnd w:id="2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бюджетных расходов в поселении осуществляется работа по оптимизации расходов на административно-управленческий персонал муниципальных учреждений 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дальнейшем планируется продолжить работу по сокращению штатной численности муниципальных учреждений поселения без потери качества предоставления муниципальных  услу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ируется предпринять меры по совершенствованию системы муниципального управ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эффективности исполнения функций в исполнительных органах муниципальной власти поселения в перспективе предстоит реализовать следующие мероприят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тимизация состава и полномочий администрации поселения, результатом которой должно стать сокращение дублирования функций и полномочий, а также оптимизация численности муниципальных служащи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нижение административных барьеров и повышение доступности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административных регламентов предоставления (исполнения) муниципальных услуг (функций), поддержание в актуальном состоянии административных регламентов на Портале государственных и муниципальных услуг (функций) Краснодарского кра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ведение системы показателей, характеризующих качество предоставления муниципальных услуг (функций), в отношении муниципальных служащих администрации поселения, задействованных в оказании данных услуг (функц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вышение мотивации в отношении оптимизации предельной численности муниципальных служащих и сокращения бюджетных расходов на их деятельнос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ирование «электронного правительства», в том числе переход на оказание услуг по осуществлению юридически значимых действий администрации поселения в электронной форм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ых технологий путем раскрытия информации о деятельности органов исполнительной власт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9" w:name="sub_520"/>
      <w:bookmarkEnd w:id="29"/>
      <w:r>
        <w:rPr>
          <w:rFonts w:cs="Times New Roman" w:ascii="Times New Roman" w:hAnsi="Times New Roman"/>
          <w:b w:val="false"/>
          <w:sz w:val="28"/>
          <w:szCs w:val="28"/>
        </w:rPr>
        <w:t xml:space="preserve">4.2. Повышение эффективности оказания муниципальны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уг (выполнения рабо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0" w:name="sub_520"/>
      <w:bookmarkStart w:id="31" w:name="sub_520"/>
      <w:bookmarkEnd w:id="3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и доступности муниципальных услуг необходимо перейти от мониторинга первого этапа реформы совершенствования правового положения муниципальных учреждений поселения, в рамках которого осуществлялся анализ разработанных исполнительными органами муниципальной власти поселения нормативных правовых актов, уставов муниципальных учреждений поселения, к мониторингу результатов муниципальных учреждений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изменениями, внесенными в </w:t>
      </w:r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ю 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униципальное задание на оказание муниципальных услуг (выполнение работ) формируется в соответствии с ведомственным перечнем муниципальных услуг и работ, оказываемых (выполняемых) муниципальными учреждениями в качестве основных видов деятельности в порядке, установленном администрацией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этом предусматривается, что ведомственные перечни муниципальных услуг и работ формируются и ведется администрацией поселения в соответствии с базовыми (отраслевыми) перечнями государственных услуг и работ, утвержденными исполнительными органами государственной власти субъекта Российской Федераци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базовых перечней муниципальных услуг (работ) позволит в дальнейшем перейти при финансовом обеспечении муниципальных учреждений поселения к расчету прозрачных и объективных единых нормативных затрат на оказание услуг (работ) с учетом отраслевой специфик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положений </w:t>
      </w:r>
      <w:hyperlink r:id="rId1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а также перечня поручений Президента России по итогам заседания Государственного совета Российской Федерации, состоявшегося 4 октября 2013 года, в поселении необходим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отать и утвердить порядок формирования, ведения и утверждения ведомственных перечней муниципальных услуг (работ), оказываемых (выполняемых) муниципальными учреждениями поселения, с учетом общих требований, определенных на федеральном уров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в соответствие с базовыми перечнями муниципальных услуг (работ) ведомственные перечни услуг (работ), оказываемых (выполняемых) муниципальными учреждениями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отать и утвердить нормативы затрат на оказание муниципальных услуг (работ) с учетом общих требований, определенных на федеральном уровн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 целью упорядочения формирования перечней услуг, оказываемых на платной основе в муниципальных учреждениях поселения, планируется провести анализ обоснованности взимания в учреждениях платы за оказание муниципальных услуг, в технологию предоставления которых встроено взимание пл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предстоит усовершенствовать методику определения стоимости муниципальных услуг путем введения единых (групповых) значений нормативных затрат на выполнение муниципального задания с использованием корректирующих показа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совершенствования оплаты труда работников и руководителей учреждений бюджетной сферы является работа по заключению «эффективных контрактов». При этом в отношении каждого работника уточняются и конкретизируются его трудовая функция, показатели и критерии оценки эффективности деятельности, устанавливается размер стимулирующих выплат за их выполнение; условия осуществления выплат стимулирующего и компенсационного характера излагаются в форме, понятной работнику учреждения и работодателю и исключающей неоднозначное толкование этих услов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ценке эффективности и качества оказания муниципальных услуг предполагается использование общественного мнения. Планируется утвердить порядки изучения мнения населения о качестве предоставления муниципальных услуг (выполнения работ), включающие показатели оценки полноты и своевременности предоставления услуг, а также порядок принятия управленческих решений в отношении руководителей учреждений по итогам изучения мнения населения об оказываемых муниципальных услуг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2" w:name="sub_530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4.3. Повышение качества финансового менеджмента в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кторе муниципального управ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3" w:name="sub_530"/>
      <w:bookmarkStart w:id="34" w:name="sub_530"/>
      <w:bookmarkEnd w:id="34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ализация бюджетного процесса на основе программно-целевых методов управления влечет совершенствование инструментов финансового менеджмента, как в исполнительных органах муниципальной власти поселения, так и на уровне муниципальных учреждений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полагается, что финансовый менеджмент органа муниципальной власти должен стать процессом, встроенным в его деятельность, охватывающим все взаимосвязанные бюджетные процедуры (среднесрочное финансовое планирование и исполнение бюджета, учет и отчетность, финансовый контроль и аудит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ходе финансового менеджмента органами муниципальной власти должны приниматься эффективные управленческие решения о распределении, обеспечении адресного, экономного и результативного использования бюджетных средств поселения, направляемых, в том числе, на оказание муниципальных услуг (выполнение работ), осуществляемых муниципальными учреждениям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качества финансового менеджмента предполагает повышение качества внутреннего финансового контро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оличественной оценки повышения качества финансового менеджмента планируется продолжить развитие системы мониторинга качества финансового менеджмента главного распорядителя бюджетных средств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создание системы мониторинга качества финансового менеджмента муниципальных учреждений поселения, в результате которого должна объективно оцениваться деятельность любого муниципального учреждения поселения на основе показателей, характеризующи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едоставленных муниципальных услуг (выполненных работ), их качество и доступнос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конность и качество управления имуществом муниципальных учреждений поселения, используемым для целей оказания муниципальных услуг (выполнения работ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управления доходами муниципальных учреждений поселения от приносящей доход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планов финансово-хозяйственной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чество финансовой дисциплины, выражающейся в соблюдении планов финансово-хозяйственной деятельности, правильности и достоверности ведения бухгалтерского учета и учетной полит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снованность наличия остатков в части субсидий на финансовое обеспечение выполнения муниципального задания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540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4.4. Повышение эффективности бюджетных инвестиц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6" w:name="sub_540"/>
      <w:bookmarkStart w:id="37" w:name="sub_540"/>
      <w:bookmarkEnd w:id="3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ограммами социально-экономического развития поселения наряду с необходимостью развития социальной инфраструктуры (строительство  и реконструкции домов культуры) приоритетами сегодня также являются строительство и реконструкция объектов жилищно-коммунального хозяйства, замена инженерных сетей, модернизация котельных, очистных сооружений и водозабор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полагается, что муниципальные программы поселения станут документом, дающим представление о всей совокупности мероприятий и финансовых ресурсов, направленных на развитие территории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ебуется совершенствование нормативно-правовой базы в части уточнения поряд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оверки на предмет эффективности использования средств бюджета поселения, направляемых на капитальные вло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я решения о предоставлении бюджетных инвестиций юридическим лицам, не являющимся муниципальными учреждениями ил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внимание следует уделять привлечению средств краевого бюджета на поддержку и развитие экономик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8" w:name="sub_550"/>
      <w:bookmarkEnd w:id="38"/>
      <w:r>
        <w:rPr>
          <w:rFonts w:cs="Times New Roman" w:ascii="Times New Roman" w:hAnsi="Times New Roman"/>
          <w:b w:val="false"/>
          <w:sz w:val="28"/>
          <w:szCs w:val="28"/>
        </w:rPr>
        <w:t>4.5. Совершенствование контрактных отнош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9" w:name="sub_550"/>
      <w:bookmarkStart w:id="40" w:name="sub_550"/>
      <w:bookmarkEnd w:id="4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ю эффективности бюджетных расходов в сфере закупок для обеспечения муниципальных нужд препятствует недостаточная профессиональная квалификация заказчиков, приводящая к снижению эффективности функционирования контрактной системы, в том числе к нарушению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контрактной системе в сфере закуп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ступивший в силу с 1 января 2014 года </w:t>
      </w:r>
      <w:hyperlink r:id="rId1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 года №  44-ФЗ «О контрактной системе в сфере закупок товаров, работ, услуг для обеспечения государственных и муниципальных нужд» (далее - Закон №  44-ФЗ), за исключением отдельных его положений, позволяет сформировать инструменты, направленные на решение обозначенных вопрос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-первых, указанным Федеральным законом предусмотрено формирование в структуре заказчиков контрактных служб (или контрактных управляющих). В рамках организации данного процесса заказчикам предстоит утвердить правовые акты (регламенты), устанавливающие порядок реализации контрактными службами возлагаемых на них функций, а также обеспечить требуемый уровень квалификации соответствующих специалис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-вторых, оптимизация бюджетных расходов на муниципальные закупки будет обеспечиваться централизацией закупок для муниципальных нужд и передачей отдельных полномочий муниципального заказчика уполномоченному органу (учреждению). При этом при принятии решений о централизации сохраняется ответственность за обеспечение реализации муниципальной программы поселения за соответствующим ответственным исполнителем. Практика осуществления централизованных закупок позволит сократить расходы на организацию закупочных процедур, в том числе путем сокращения избыточной численности занятых в этой сфере служащих, а также обеспечить экономию на объемах закуп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ведение ведомственной централизации потребует разработки внутренних правовых актов, определяющих полномочия уполномоченных органов (учреждений), их взаимоотношения с заказчиками или потребителями закупаемых товаров (работ, услуг). При этом предусматривается, что оценка деятельности органа власти по организации централизации закупок будет проводиться, в том числе, и в ходе оценки качества финансового менеджмента главных распорядителей бюджетных средств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-третьих, предполагается, что функциональная эффективность бюджетных расходов на закупки будет достигаться использованием предусмотренного </w:t>
      </w: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 44-ФЗ механизма обеспечения заявок при проведении аукционов путем внесения денежных средств или банковской гарант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-четвертых, </w:t>
      </w:r>
      <w:hyperlink r:id="rId1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 44-ФЗ введена норма, регулирующая нормирование в сфере закупок и предусматривающая установление правил нормирования, в том числе администрацией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1" w:name="sub_560"/>
      <w:bookmarkEnd w:id="41"/>
      <w:r>
        <w:rPr>
          <w:rFonts w:cs="Times New Roman" w:ascii="Times New Roman" w:hAnsi="Times New Roman"/>
          <w:b w:val="false"/>
          <w:sz w:val="28"/>
          <w:szCs w:val="28"/>
        </w:rPr>
        <w:t>4.6. Повышение эффективности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2" w:name="sub_560"/>
      <w:bookmarkStart w:id="43" w:name="sub_560"/>
      <w:bookmarkEnd w:id="43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использования межбюджетных трансфертов необходимы взаимоувязанные действия в двух направлениях - создание устойчивых предпосылок и стимулов к повышению эффективности расходов бюджета поселения и совершенствование методик предоставления межбюджетных трансфер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полагается, что основным инструментом достижения целей предоставления субсидий должно стать оказание поддержки реализации муниципальных программ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4" w:name="sub_600"/>
      <w:bookmarkEnd w:id="44"/>
      <w:r>
        <w:rPr>
          <w:rFonts w:cs="Times New Roman" w:ascii="Times New Roman" w:hAnsi="Times New Roman"/>
          <w:b w:val="false"/>
          <w:sz w:val="28"/>
          <w:szCs w:val="28"/>
        </w:rPr>
        <w:t xml:space="preserve">5. Повышение открытости (прозрачности) муниципальны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 Глафи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5" w:name="sub_600"/>
      <w:bookmarkStart w:id="46" w:name="sub_600"/>
      <w:bookmarkEnd w:id="4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информационной прозрачности деятельности администрации поселения, принимающих участие в подготовке, исполнении бюджета поселения и составлении бюджетной отчетности, способствует повышению качества их работы и системы управления общественными финансами в цел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Глафировского сельского поселения Щербиновского района в информационно-телекоммуникационной сети «Интернет» размещается достаточно большой объем информации о бюджетном процессе поселения, о составлении и исполнении бюджета поселения, принятии и реализации муниципальных программ поселения. Однако изложение материала достаточно специфично для восприятия гражданами, не обладающими знаниями в области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большей наглядности представляемой информации планируется использовать формат, доступный для широкого круга неподготовленных пользователей, в том числе графическую визуализ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создание портала «Открытый бюджет Глафировского сельского поселения Щербиновского района», который обеспечит не только представление информации для неподготовленного пользователя в доступном и понятном виде, но также послужит площадкой для обсуждения различного рода решений с возможностью получения обратной связи. Предполагаемая структура единого портала позволит обеспечи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основных направлений и ориентиров бюджетной политики в поселе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ниторинг основных показателей бюджета поселения - доходов, расходов и источников финансирования дефицита бюджета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ниторинг структуры расходов на реализацию муниципальных программ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ение сведений о муниципальном долге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убликацию бюджетной информации в формате открытых данных, соответствующих установленным требова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ируется продолжить регулярную публикацию (размещение на сайте) материалов в формате «бюджет для граждан» в целях обеспечения полного и доступного информирования граждан о бюджете поселения и годовом отчете о его исполнении, повышения открытости и прозрачности информации об управлении муниципальными финансами поселения, а также продолжить работу по обеспечению открытости деятельности муниципальных учреждений поселения путем размещения сведений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7" w:name="sub_700"/>
      <w:bookmarkEnd w:id="47"/>
      <w:r>
        <w:rPr>
          <w:rFonts w:cs="Times New Roman" w:ascii="Times New Roman" w:hAnsi="Times New Roman"/>
          <w:b w:val="false"/>
          <w:sz w:val="28"/>
          <w:szCs w:val="28"/>
        </w:rPr>
        <w:t>6. Организация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8" w:name="sub_700"/>
      <w:bookmarkStart w:id="49" w:name="sub_700"/>
      <w:bookmarkEnd w:id="49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создать условия для повышения качества и увеличения доступности муниципальных услуг, а также для реализации долгосрочных приоритетов и целей социально-экономического развития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полнения мероприятий Программы будет осуществляться в рамках утверждаемого пла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ую координацию и контроль над реализацией Программы осуществляет финансово-экономический отдел администрации Глафировского сельского поселения Щербиновского район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50" w:name="sub_900"/>
      <w:bookmarkStart w:id="51" w:name="sub_900"/>
      <w:bookmarkEnd w:id="51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Ожидаемые результаты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900"/>
      <w:bookmarkStart w:id="53" w:name="sub_900"/>
      <w:bookmarkEnd w:id="53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 будут выражаться в развитии организационных и правовых предпосылок для повышения эффективности бюджетных расходов, в том числе 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а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эффективности оказания муниципальных услуг (выполнения работ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эффективности деятельности администрации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тимизации функций муниципального управления, повышении эффективности их обеспе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финансового контро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нструмента управления и контроля на всех стадиях муниципальных закуп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ым критерием эффективности реализации Программы будет являться своевременное и качественное выполнение мероприятий, предусмотренных Планом мероприятий по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фир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Т.Н. Недорез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ind w:left="5103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spacing w:lineRule="exact" w:line="322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лафировского сельского поселения Щербинов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 19.05.2015   №  44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  <w:br/>
        <w:t xml:space="preserve">мероприятий по реализации Программы повыш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 управления муниципальными финансами Глафировского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Щербиновского района на период до 2018 года</w:t>
      </w:r>
      <w:r>
        <w:rPr/>
        <w:br/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362"/>
        <w:gridCol w:w="1821"/>
        <w:gridCol w:w="1541"/>
        <w:gridCol w:w="236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правления (мероприятия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bookmarkStart w:id="54" w:name="sub_101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  <w:bookmarkEnd w:id="54"/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олгосрочной устойчивости и сбалансированности бюджета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основных направлений налоговой и бюджетной политики Глафировского сельского поселения Щербиновского района на очередной финансовый год для составления проекта бюджета Глафировского сельского поселения Щербиновского района на очередной финансовый год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ы к проекту бюджета Глафировского сельского поселения Щербиновского района на очередной финансовый год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твертый квартал (ежегодно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внесение изменений в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реш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та Глафировского сельского поселения Щербиновского района от 21 августа 2012 года № 1 «Об утверждении положения о бюджетном процессе в Глафировском сельском поселении Щербиновского района» в части долгосрочного бюджетного планир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вета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(после внесения изменений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Бюджетный 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тодики проведения оценки эффективности предоставленных (планируемых к предоставлению) налоговых льго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bookmarkStart w:id="55" w:name="sub_201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  <w:bookmarkEnd w:id="55"/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муниципальных программ Глафировского сельского поселения Щербиновского района как основного инструмента повышения эффективности бюджетных расходов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6" w:name="sub_221"/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  <w:bookmarkEnd w:id="56"/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новых муниципальных программ Глафировского сельского поселения Щербиновского района в соответствии с требованиями Порядка принятия решения о разработке, формирования, реализации и оценки эффективности реализации муниципальных программ Глафировского сельского поселения Щербиновск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ноза социально-экономического развития Глафировского сельского поселения Щербиновск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роки, установленные законодательством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зменений в порядок ведения реестра расходных обязательств Глафировского сельского поселения Щербиновск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расходов бюджета Глафировского сельского поселения Щербиновского района в рамках отдельных мероприятий муниципальных программ Глафировского сельского поселения Щербиновского района не менее чем на 5 процен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bookmarkStart w:id="57" w:name="sub_301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  <w:bookmarkEnd w:id="57"/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системы муниципального финансового контрол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я с администрацией муниципального образования Щербиновский район по организации и осуществлению муниципального внутреннего финансового контро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я о передаче Контрольно-счетной палате муниципального образования Щербиновский район полномочий контрольно-счетного органа Глафировского сельского поселения Щербиновского района по осуществлению внешнего муниципального финансового контро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bookmarkStart w:id="58" w:name="sub_401"/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</w:t>
            </w:r>
            <w:bookmarkEnd w:id="58"/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тимизация структуры муниципального сектора экономик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9" w:name="sub_49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bookmarkEnd w:id="59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расходов на обеспечение штатной численности администрации Глафировского сельского поселения Щербиновского района на 5 процен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начиная с 2015 год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0" w:name="sub_4100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bookmarkEnd w:id="60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, направленных на оптимизацию штатной численности и расходов на обеспечение деятельности администрации Глафировского сельского поселения Щербиновск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1" w:name="sub_412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bookmarkEnd w:id="61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административных регламентов предоставления (исполнения) муниципальных услуг (функций), поддержание в актуальном состоянии административных регламентов на Портале государственных и муниципальных услуг (функций) Краснодарского кр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bookmarkStart w:id="62" w:name="sub_501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  <w:bookmarkEnd w:id="62"/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эффективности оказания муниципальных услуг</w:t>
            </w:r>
          </w:p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выполнения работ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рядка формирования, ведения и утверждения ведомственного перечня муниципальных услуг (работ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ведомственных перечней муниципальных услуг (работ), оказываемых муниципальными учреждениями Глафировского сельского поселения Щербиновск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нормативного правового акта администрации Глафировского сельского поселения Щербиновского района в соответствии с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унктом 4 статьи 69.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лафировского сельского поселения Щербиновского район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установленные законодательством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нормативных затрат на оказание муниципальных услуг в порядке, установленном нормативно – правовым актом администрации Глафировского сельского поселения Щербиновск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установленные нормативно – правовым актом администрации Глафировского сельского поселения Щербиновского райо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заключению эффективных контрактов с руководителями муниципальных учреждений Глафировского сельского поселения Щербиновск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щим и правовым вопросам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эффективности бюджетных инвестиций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ребований к договорам, заключенным в связи с предоставлением   бюджетных инвестиций юридическим лицам, указанным в пункте 1 статьи 80 Бюджетного кодекса Российской Федер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щим и правовым вопросам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вершенствование контрактных отношений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я о передаче полномочий от администрации Глафировского сельского поселения Щербиновского района администрации муниципального образования Щербиновский район  полномочий по определению поставщиков (подрядчиков, исполнителей) для заказчиков Глафировского сельского поселения Щербиновск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эффективности межбюджетных трансфертов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тодик предоставления межбюджетных трансфертов бюджетом Глафировского сельского поселения Щербиновского района на основе оценки их эффективности, необходимости и достаточно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правовые акты администрации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открытости (прозрачности) муниципальных финансов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азмещение в сети «Интернет» информации о деятельности муниципальных учреждений Глафировского сельского поселения Щербиновск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я информация о результатах мониторинга размещения в сети «Интернет» информации о деятельности муниципальных учреждений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униципальных бюджетных учреждений культуры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публичных слушаний по проекту бюджета Глафировского сельского поселения Щербиновского района на очередной финансовый год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вета Глафировского сельского поселения Щербин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ал ежегод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реализации Программы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Плана мероприятий по реализации Программы повышения эффективности управления муниципальными финансами Глафировского сельского поселения Щербиновского района на период до 2018 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лафировского сельского посе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фир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Т.Н. Недоре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387" w:hanging="64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387" w:hanging="64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ind w:left="5387" w:hanging="64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становлением администрации Глафировского сельского поселения Щербиновского района</w:t>
      </w:r>
    </w:p>
    <w:p>
      <w:pPr>
        <w:pStyle w:val="Normal"/>
        <w:shd w:fill="FFFFFF" w:val="clear"/>
        <w:spacing w:lineRule="exact" w:line="322"/>
        <w:ind w:left="5387" w:hanging="64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 19.05.2015  № 44</w:t>
      </w:r>
    </w:p>
    <w:p>
      <w:pPr>
        <w:pStyle w:val="Normal"/>
        <w:shd w:fill="FFFFFF" w:val="clear"/>
        <w:spacing w:lineRule="exact" w:line="322"/>
        <w:ind w:left="5529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, направленных на рост доходной части бюджет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фировского сельского поселения Щербиновског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, оптимизацию расходов бюджета Глафировского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Щербинов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40"/>
        <w:gridCol w:w="161"/>
        <w:gridCol w:w="311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роста доходной части бюджета Глафиро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ить администрирование доходов бюджета Глафировского сельского поселения Щербиновского райо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ноты и своевременности осуществления платежей в бюдж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зыскания задолженности по платежам в бюджет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очнение невыясненных платеж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актуализации налогооблагаемой базы по налогам на имущество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верки объектов капитального строительства, принадлежащих физическим лицам, не имеющих инвентаризационной стоим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боты по идентификации сведений о земельных участках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и Глафировского сельского поселения Щербиновского района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изнанию права муниципальной собственности на земельные участки, выделенные в счет невостребованных земельных дол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и Глафировского сельского поселения Щербиновского района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результатов оценки эффективности налоговых льгот по земельному налогу, предоставленных органами местного самоуправления муниципальных образований Краснодарского кр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5 года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по погашению задолженности по налоговым платежам в консолидированный бюджет Краснодарского края в пределах установленной компетен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в пределах установленной компетенции работы по снижению и недопущению задолженности по налоговым платежам муниципальных учреждений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по выявлению объектов капитального строительства, правоустанавливающие документы на которые не оформлены и проведение мероприятий по их технической инвентаризации в пределах установленной компетен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разъяснительную работу с гражданами – собственниками объектов недвижимости о необходимости регистрации прав на данные объекты и проведения технической инвентар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лафировского сельского поселения Щербиновского района в течение го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зация мер, направленных на оптимизацию расходов бюджета Глафиро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комплекса мероприятий по повышению эффективности управления муниципальными финансами Глафировского сельского поселения Щербиновского района на период до 2018 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18 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ероприятий, направленных на сокращение расходов на материальные затраты по обеспечению деятельности администрации Глафировского сельского поселения Щербинов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16 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лафировского сельского поселения Щербиновского района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системы критериев и показателей эффективности деятельности муниципальных учреждений Глафировского сельского поселения Щербиновского района и работников в муниципальных учреждениях Глафировского сельского поселения Щербиновского района в целях установления стимулирующих выпл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муниципального учреждения Глафировского сельского поселения Щербинов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- 2016 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платы труда работников муниципальных учреждений Глафировского сельского поселения Щербиновского района в зависимости от уровня квалификации и профессиональных достижений работников. Обеспечение перехода на "эффективный контракт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- 2015 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расходных обязательств Глафировского сельского поселения Щербинов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пределах установленной компетенции мониторинга показателей экономической эффективности деятельности муниципальных учреждений Глафировского сельского поселения Щербинов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просроченной кредиторской задолженности подведомственных муниципальных  учреждений Глафировского сельского поселения Щербинов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редельно допустимого значения просроченной кредиторской задолженности, превышение которого влечет расторжение трудового договора с руководителем муниципального бюджетного учреждения Глафировского сельского поселения Щербинов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Глафировского сельского поселения Щербино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фир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Т.Н. Недорез</w:t>
      </w:r>
    </w:p>
    <w:p>
      <w:pPr>
        <w:pStyle w:val="Normal"/>
        <w:shd w:fill="FFFFFF" w:val="clear"/>
        <w:ind w:left="6018" w:hanging="64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00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Style27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9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Style30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294910.0" TargetMode="External"/><Relationship Id="rId4" Type="http://schemas.openxmlformats.org/officeDocument/2006/relationships/hyperlink" Target="garantf1://70455830.0" TargetMode="External"/><Relationship Id="rId5" Type="http://schemas.openxmlformats.org/officeDocument/2006/relationships/hyperlink" Target="garantf1://70094250.0" TargetMode="External"/><Relationship Id="rId6" Type="http://schemas.openxmlformats.org/officeDocument/2006/relationships/hyperlink" Target="garantf1://70455830.1000" TargetMode="External"/><Relationship Id="rId7" Type="http://schemas.openxmlformats.org/officeDocument/2006/relationships/hyperlink" Target="garantf1://70455830.0" TargetMode="External"/><Relationship Id="rId8" Type="http://schemas.openxmlformats.org/officeDocument/2006/relationships/hyperlink" Target="garantf1://70273192.0" TargetMode="External"/><Relationship Id="rId9" Type="http://schemas.openxmlformats.org/officeDocument/2006/relationships/hyperlink" Target="garantf1://12012604.179" TargetMode="External"/><Relationship Id="rId10" Type="http://schemas.openxmlformats.org/officeDocument/2006/relationships/hyperlink" Target="garantf1://70326138.0" TargetMode="External"/><Relationship Id="rId11" Type="http://schemas.openxmlformats.org/officeDocument/2006/relationships/hyperlink" Target="garantf1://12012604.0" TargetMode="External"/><Relationship Id="rId12" Type="http://schemas.openxmlformats.org/officeDocument/2006/relationships/hyperlink" Target="garantf1://70253464.0" TargetMode="External"/><Relationship Id="rId13" Type="http://schemas.openxmlformats.org/officeDocument/2006/relationships/hyperlink" Target="garantf1://12012604.692" TargetMode="External"/><Relationship Id="rId14" Type="http://schemas.openxmlformats.org/officeDocument/2006/relationships/hyperlink" Target="garantf1://12012604.0" TargetMode="External"/><Relationship Id="rId15" Type="http://schemas.openxmlformats.org/officeDocument/2006/relationships/hyperlink" Target="garantf1://70253464.2" TargetMode="External"/><Relationship Id="rId16" Type="http://schemas.openxmlformats.org/officeDocument/2006/relationships/hyperlink" Target="garantf1://70253464.0" TargetMode="External"/><Relationship Id="rId17" Type="http://schemas.openxmlformats.org/officeDocument/2006/relationships/hyperlink" Target="garantf1://70253464.0" TargetMode="External"/><Relationship Id="rId18" Type="http://schemas.openxmlformats.org/officeDocument/2006/relationships/hyperlink" Target="garantf1://70253464.0" TargetMode="External"/><Relationship Id="rId19" Type="http://schemas.openxmlformats.org/officeDocument/2006/relationships/hyperlink" Target="garantf1://23801437.0" TargetMode="External"/><Relationship Id="rId20" Type="http://schemas.openxmlformats.org/officeDocument/2006/relationships/hyperlink" Target="garantf1://12012604.0" TargetMode="External"/><Relationship Id="rId21" Type="http://schemas.openxmlformats.org/officeDocument/2006/relationships/hyperlink" Target="garantf1://12012604.6924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01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5-05-18T20:00:00Z</cp:lastPrinted>
  <dcterms:modified xsi:type="dcterms:W3CDTF">2015-05-18T17:04:00Z</dcterms:modified>
  <cp:revision>9</cp:revision>
  <dc:subject/>
  <dc:title/>
</cp:coreProperties>
</file>